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2  Lesson  4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14B solve problems that incorporate understanding the problem, making a plan, carrying out a plan, and evaluating the solution for reasonablenes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No new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In this lesson you will use objects and reasoning to solve problem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ube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 Show four cubes. What does it mean to have 2 times as many cubes? Half as many cube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Show students a paper bag. SAY-there are 10 cubes in this bag. One is red. There are 2 times as many green cubes as blue cubes. Use your cubes to find out how many of each color are in the bag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eaching tool 2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hat are you asked to find? How could you draw this problem to explain how many of each color are in the bag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Write a problem about red, and green cubes, totaling 10 cubes in all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switch with your partner and solve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explain different ways to solve problem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play the dig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3 copies of display the digits, number cubes 0-9, 40 squares    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6:00Z</dcterms:created>
  <dc:creator>lcisd</dc:creator>
  <dc:description/>
  <dc:language>en-US</dc:language>
  <cp:lastModifiedBy>Lisa</cp:lastModifiedBy>
  <cp:lastPrinted>2008-10-03T12:16:00Z</cp:lastPrinted>
  <dcterms:modified xsi:type="dcterms:W3CDTF">2010-03-01T03:56:00Z</dcterms:modified>
  <cp:revision>2</cp:revision>
  <dc:subject/>
  <dc:title>Mathematics Daily Lesson Plan</dc:title>
</cp:coreProperties>
</file>